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szCs w:val="32"/>
        </w:rPr>
        <w:t>N°AE 2024 09 LH 75</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t>Lot n°2 : Travaux de mise en peinture des menuiseries extérieures</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rFonts w:ascii="Garamond" w:hAnsi="Garamond" w:cs="Garamond"/>
          <w:szCs w:val="22"/>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rFonts w:ascii="Garamond" w:hAnsi="Garamond" w:cs="Garamond"/>
          <w:szCs w:val="22"/>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de rénovation des menuiseries extérieures de l’Aile des Bains à la Maison d’éducation de Saint Denis</w:t>
      </w:r>
    </w:p>
    <w:p>
      <w:pPr>
        <w:pStyle w:val="Normal"/>
        <w:jc w:val="center"/>
        <w:rPr>
          <w:sz w:val="24"/>
          <w:szCs w:val="32"/>
        </w:rPr>
      </w:pPr>
      <w:r>
        <w:rPr>
          <w:sz w:val="24"/>
          <w:szCs w:val="32"/>
        </w:rPr>
        <w:t>Opération n° 309</w:t>
      </w:r>
    </w:p>
    <w:p>
      <w:pPr>
        <w:pStyle w:val="Normal"/>
        <w:jc w:val="center"/>
        <w:rPr>
          <w:sz w:val="24"/>
          <w:szCs w:val="32"/>
        </w:rPr>
      </w:pPr>
      <w:r>
        <w:rPr>
          <w:sz w:val="24"/>
          <w:szCs w:val="32"/>
        </w:rPr>
        <w:t>Marché n° : 2024-09</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2773450233"/>
      <w:bookmarkStart w:id="3" w:name="__Fieldmark__0_2773450233"/>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 xml:space="preserve">au </w:t>
      </w:r>
      <w:r>
        <w:rPr>
          <w:rFonts w:cs="Garamond" w:ascii="Garamond" w:hAnsi="Garamond"/>
          <w:sz w:val="24"/>
          <w:szCs w:val="24"/>
        </w:rPr>
        <w:t>lot n°2 : Travaux de mise en peinture des menuiseries extérieures</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2773450233"/>
      <w:bookmarkStart w:id="5" w:name="__Fieldmark__1_2773450233"/>
      <w:bookmarkEnd w:id="5"/>
      <w:r>
        <w:rPr>
          <w:rFonts w:cs="Garamond" w:ascii="Garamond" w:hAnsi="Garamond"/>
        </w:rPr>
      </w:r>
      <w:r>
        <w:rPr>
          <w:rFonts w:cs="Garamond" w:ascii="Garamond" w:hAnsi="Garamond"/>
        </w:rPr>
        <w:fldChar w:fldCharType="end"/>
      </w:r>
      <w:r>
        <w:rPr>
          <w:rFonts w:cs="Arial" w:ascii="Garamond" w:hAnsi="Garamond"/>
          <w:lang w:val="en-GB"/>
        </w:rPr>
        <w:t xml:space="preserve"> CCAP : 06_309_2024_09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2773450233"/>
      <w:bookmarkStart w:id="7" w:name="__Fieldmark__2_2773450233"/>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2773450233"/>
      <w:bookmarkStart w:id="9" w:name="__Fieldmark__3_2773450233"/>
      <w:bookmarkEnd w:id="9"/>
      <w:r>
        <w:rPr>
          <w:rFonts w:cs="Garamond" w:ascii="Garamond" w:hAnsi="Garamond"/>
        </w:rPr>
      </w:r>
      <w:r>
        <w:rPr>
          <w:rFonts w:cs="Garamond" w:ascii="Garamond" w:hAnsi="Garamond"/>
        </w:rPr>
        <w:fldChar w:fldCharType="end"/>
      </w:r>
      <w:r>
        <w:rPr>
          <w:rFonts w:cs="Garamond" w:ascii="Garamond" w:hAnsi="Garamond"/>
        </w:rPr>
        <w:t xml:space="preserve"> CCTP : 07_309_2024_09_CCTP</w:t>
      </w:r>
    </w:p>
    <w:p>
      <w:pPr>
        <w:pStyle w:val="Normal"/>
        <w:tabs>
          <w:tab w:val="clear" w:pos="567"/>
          <w:tab w:val="left" w:pos="851" w:leader="none"/>
        </w:tabs>
        <w:spacing w:before="120" w:after="0"/>
        <w:ind w:left="1135" w:hanging="284"/>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2773450233"/>
      <w:bookmarkStart w:id="11" w:name="__Fieldmark__4_2773450233"/>
      <w:bookmarkEnd w:id="11"/>
      <w:r>
        <w:rPr>
          <w:rFonts w:cs="Garamond" w:ascii="Garamond" w:hAnsi="Garamond"/>
        </w:rPr>
      </w:r>
      <w:r>
        <w:rPr>
          <w:rFonts w:cs="Garamond" w:ascii="Garamond" w:hAnsi="Garamond"/>
        </w:rPr>
        <w:fldChar w:fldCharType="end"/>
      </w:r>
      <w:r>
        <w:rPr>
          <w:rFonts w:cs="Arial" w:ascii="Garamond" w:hAnsi="Garamond"/>
        </w:rPr>
        <w:t xml:space="preserve"> Autres : PLANS annexes aux CCTP de l’ensemble des Lots.</w:t>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2773450233"/>
      <w:bookmarkStart w:id="13" w:name="__Fieldmark__5_2773450233"/>
      <w:bookmarkEnd w:id="13"/>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2773450233"/>
      <w:bookmarkStart w:id="15" w:name="__Fieldmark__6_2773450233"/>
      <w:bookmarkEnd w:id="15"/>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2773450233"/>
      <w:bookmarkStart w:id="17" w:name="__Fieldmark__7_2773450233"/>
      <w:bookmarkEnd w:id="17"/>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2773450233"/>
      <w:bookmarkStart w:id="19" w:name="__Fieldmark__8_2773450233"/>
      <w:bookmarkEnd w:id="19"/>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2773450233"/>
      <w:bookmarkStart w:id="21" w:name="__Fieldmark__9_2773450233"/>
      <w:bookmarkEnd w:id="21"/>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2773450233"/>
      <w:bookmarkStart w:id="23" w:name="__Fieldmark__10_2773450233"/>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2773450233"/>
      <w:bookmarkStart w:id="25" w:name="__Fieldmark__11_2773450233"/>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2773450233"/>
      <w:bookmarkStart w:id="27" w:name="__Fieldmark__12_2773450233"/>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2773450233"/>
      <w:bookmarkStart w:id="29" w:name="__Fieldmark__13_2773450233"/>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La durée d’exécution du marché public est de ................4.........mois ou …………………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2773450233"/>
      <w:bookmarkStart w:id="31" w:name="__Fieldmark__14_2773450233"/>
      <w:bookmarkEnd w:id="31"/>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2773450233"/>
      <w:bookmarkStart w:id="33" w:name="__Fieldmark__15_2773450233"/>
      <w:bookmarkEnd w:id="33"/>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2773450233"/>
      <w:bookmarkStart w:id="35" w:name="__Fieldmark__16_2773450233"/>
      <w:bookmarkEnd w:id="35"/>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2773450233"/>
      <w:bookmarkStart w:id="37" w:name="__Fieldmark__17_2773450233"/>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2773450233"/>
      <w:bookmarkStart w:id="39" w:name="__Fieldmark__18_2773450233"/>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2773450233"/>
      <w:bookmarkStart w:id="41" w:name="__Fieldmark__19_2773450233"/>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2773450233"/>
      <w:bookmarkStart w:id="43" w:name="__Fieldmark__20_2773450233"/>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2773450233"/>
      <w:bookmarkStart w:id="45" w:name="__Fieldmark__21_2773450233"/>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2773450233"/>
      <w:bookmarkStart w:id="47" w:name="__Fieldmark__22_2773450233"/>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2773450233"/>
      <w:bookmarkStart w:id="49" w:name="__Fieldmark__23_2773450233"/>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2773450233"/>
      <w:bookmarkStart w:id="51" w:name="__Fieldmark__24_2773450233"/>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2773450233"/>
      <w:bookmarkStart w:id="53" w:name="__Fieldmark__25_2773450233"/>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2773450233"/>
      <w:bookmarkStart w:id="55" w:name="__Fieldmark__26_2773450233"/>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2773450233"/>
      <w:bookmarkStart w:id="57" w:name="__Fieldmark__27_2773450233"/>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8_2773450233"/>
      <w:bookmarkStart w:id="59" w:name="__Fieldmark__28_2773450233"/>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2773450233"/>
      <w:bookmarkStart w:id="61" w:name="__Fieldmark__29_2773450233"/>
      <w:bookmarkEnd w:id="61"/>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2773450233"/>
      <w:bookmarkStart w:id="63" w:name="__Fieldmark__30_2773450233"/>
      <w:bookmarkEnd w:id="63"/>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2773450233"/>
      <w:bookmarkStart w:id="65" w:name="__Fieldmark__31_2773450233"/>
      <w:bookmarkEnd w:id="65"/>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6" w:name="__Fieldmark__32_2773450233"/>
      <w:bookmarkStart w:id="67" w:name="__Fieldmark__32_2773450233"/>
      <w:bookmarkEnd w:id="67"/>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4 09 OP 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3:54:00Z</dcterms:created>
  <dc:creator>francois</dc:creator>
  <dc:description/>
  <cp:keywords/>
  <dc:language>en-US</dc:language>
  <cp:lastModifiedBy>CHATEL Julien</cp:lastModifiedBy>
  <cp:lastPrinted>2022-05-16T10:42:00Z</cp:lastPrinted>
  <dcterms:modified xsi:type="dcterms:W3CDTF">2024-04-09T13:55:00Z</dcterms:modified>
  <cp:revision>3</cp:revision>
  <dc:subject/>
  <dc:title>_Modèle recommandé : le service peut l’adapter le cas échéant_DC1_</dc:title>
</cp:coreProperties>
</file>